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Анализ</w:t>
      </w:r>
    </w:p>
    <w:p>
      <w:pPr>
        <w:pStyle w:val="TextBody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социально-экономического развития</w:t>
      </w:r>
    </w:p>
    <w:p>
      <w:pPr>
        <w:pStyle w:val="TextBody"/>
        <w:ind w:right="-113" w:firstLine="709"/>
        <w:jc w:val="center"/>
        <w:rPr>
          <w:rFonts w:ascii="Times New Roman" w:hAnsi="Times New Roman" w:cs="Times New Roman"/>
          <w:b/>
          <w:b/>
          <w:sz w:val="28"/>
          <w:szCs w:val="34"/>
        </w:rPr>
      </w:pPr>
      <w:r>
        <w:rPr>
          <w:rFonts w:cs="Times New Roman" w:ascii="Times New Roman" w:hAnsi="Times New Roman"/>
          <w:b/>
          <w:sz w:val="28"/>
          <w:szCs w:val="34"/>
        </w:rPr>
        <w:t>муниципального района Похвистневский</w:t>
      </w:r>
    </w:p>
    <w:p>
      <w:pPr>
        <w:pStyle w:val="TextBody"/>
        <w:ind w:right="-113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34"/>
        </w:rPr>
        <w:t>за 9 месяцев 2025 года и ожидаемые итоги развития за 2025г.</w:t>
      </w:r>
    </w:p>
    <w:p>
      <w:pPr>
        <w:pStyle w:val="Normal"/>
        <w:ind w:right="-113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sz w:val="28"/>
          <w:szCs w:val="28"/>
        </w:rPr>
        <w:t>производства промышленной</w:t>
      </w:r>
      <w:r>
        <w:rPr>
          <w:rFonts w:cs="Times New Roman" w:ascii="Times New Roman" w:hAnsi="Times New Roman"/>
          <w:sz w:val="28"/>
          <w:szCs w:val="28"/>
        </w:rPr>
        <w:t xml:space="preserve"> продукции за 9 мес. 2025 года составил 260677.10 тыс. руб., что составляет 126,89 % к уровню прошлого года.</w:t>
      </w:r>
    </w:p>
    <w:p>
      <w:pPr>
        <w:pStyle w:val="Normal"/>
        <w:ind w:right="-113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9 мес. 2025 года произведено хлебобулочных изделий 183.5т. (76.46 % к 2024г.) прогнозируется увеличение и составит 203т., колбасных изделий – 52,1 т. (91,56 % к 2024г.) так же прогнозируется увеличение и составит 86,56т., полуфабрикатов – 29,7т. (77,69 % к 2024) к концу 2025г. прогнозируется увеличение производства до 35,9т., консервов 4,8 т. (160 % к 2024г.) увеличение в производстве прогнозируется до 7,5т., производство напитков 685,3 т (116,91 % к 2024г.) производство напитков планируется увеличить до 750т. к концу года. </w:t>
      </w:r>
    </w:p>
    <w:p>
      <w:pPr>
        <w:pStyle w:val="Normal"/>
        <w:widowControl/>
        <w:suppressAutoHyphens w:val="false"/>
        <w:ind w:right="0" w:firstLine="56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районе производством промышленной продукции занимаются   предприятия малого и среднего бизнеса:</w:t>
      </w:r>
    </w:p>
    <w:p>
      <w:pPr>
        <w:pStyle w:val="Normal"/>
        <w:widowControl/>
        <w:suppressAutoHyphens w:val="false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окомбинат» - производство хлебобулочных изделий;</w:t>
      </w:r>
    </w:p>
    <w:p>
      <w:pPr>
        <w:pStyle w:val="Normal"/>
        <w:widowControl/>
        <w:suppressAutoHyphens w:val="false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Искра» - производство колбасных изделий, полуфабрикатов;</w:t>
      </w:r>
    </w:p>
    <w:p>
      <w:pPr>
        <w:pStyle w:val="Normal"/>
        <w:widowControl/>
        <w:suppressAutoHyphens w:val="false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аляль» - колбасные изделия, полуфабрикаты, консервы;</w:t>
      </w:r>
    </w:p>
    <w:p>
      <w:pPr>
        <w:pStyle w:val="Normal"/>
        <w:widowControl/>
        <w:suppressAutoHyphens w:val="false"/>
        <w:ind w:right="0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АО «Северный ключ» - производство мясных полуфабрикатов, молочной продукции;</w:t>
      </w:r>
    </w:p>
    <w:p>
      <w:pPr>
        <w:pStyle w:val="Normal"/>
        <w:widowControl/>
        <w:suppressAutoHyphens w:val="false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Золотой хмель» - производство напитков;</w:t>
      </w:r>
    </w:p>
    <w:p>
      <w:pPr>
        <w:pStyle w:val="Normal"/>
        <w:widowControl/>
        <w:suppressAutoHyphens w:val="false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ОО «Хлеб Поволжья» - производство хлебобулочных изделий;</w:t>
      </w:r>
    </w:p>
    <w:p>
      <w:pPr>
        <w:pStyle w:val="Normal"/>
        <w:widowControl/>
        <w:suppressAutoHyphens w:val="false"/>
        <w:ind w:right="0" w:firstLine="709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МУПП ЖКХ Похвистневского района – распределение пара и горячей воды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показателю «В» Добыча полезных ископаемых» данные не предоставляются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</w:rPr>
        <w:t xml:space="preserve">По показателю «С» Обрабатывающее производство» идет тенденция роста в отношении производства напитков, т.к. было приобретено новое оборудование, открытие новых сетей фирменных магазинов. Снижение в производстве пищевых продуктов обусловлено тем что, в производстве хлебобулочных изделий - с некоторыми организациями не были заключены вовремя контракты на поставку; в производстве колбасных изделий, полуфабрикатов послужило причиной снижения показателей -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ОО «Халяль» перешли на двух дневной график работы в неделю; РайПо, - ООО «Искра» тенденция снижения связана с закрытием сетей магазинов (действует развозная система снабжения населения продуктами первой необходимости). </w:t>
      </w:r>
      <w:r>
        <w:rPr>
          <w:rFonts w:cs="Times New Roman" w:ascii="Times New Roman" w:hAnsi="Times New Roman"/>
          <w:sz w:val="28"/>
        </w:rPr>
        <w:t>По показателям «</w:t>
      </w:r>
      <w:r>
        <w:rPr>
          <w:rFonts w:cs="Times New Roman" w:ascii="Times New Roman" w:hAnsi="Times New Roman"/>
          <w:sz w:val="28"/>
          <w:lang w:val="en-US"/>
        </w:rPr>
        <w:t>D</w:t>
      </w:r>
      <w:r>
        <w:rPr>
          <w:rFonts w:cs="Times New Roman" w:ascii="Times New Roman" w:hAnsi="Times New Roman"/>
          <w:sz w:val="28"/>
        </w:rPr>
        <w:t>», «Е» идет темп роста, п</w:t>
      </w:r>
      <w:r>
        <w:rPr>
          <w:rFonts w:cs="Times New Roman" w:ascii="Times New Roman" w:hAnsi="Times New Roman"/>
          <w:sz w:val="28"/>
          <w:szCs w:val="28"/>
        </w:rPr>
        <w:t>роизводства теплоэнергии и водоснабжения на территории района занимается одно предприятие МУПП ЖКХ Похвистневского района (теплоснабжение, водоснабжение, водоотведение)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9 мес. 2025г. сельскохозяйственными предприятиями района произведено молока 6773,7 т., что на 3,9% выше показателя за соответствующий период 2024г. Произведено на убой мяса в живом весе всего 619,338 т., что составляет 86,4 % к уровню прошлого года. В том числе мяса КРС 373,123 т. (454,56 т. в 2024 году), мяса свиней 245,8 т. (222,8 т. в 2024г.). Поголовье КРС всего на 01.10.2025г. составило 4144 головы (3921 на 01.10.2024г.), в том числе коров 1481 голов столько же в 2024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</w:rPr>
        <w:t>За 9 мес. 2025г. КФХ района произведено молока 1479,63 т., что составляет 77,1 % к уровню прошлого года. Произведено на убой мяса в живом весе всего 149,8т., что составляет 100,1 % к уровню прошлого года. Поголовье КРС по КФХ всего на 01.10.2025г. составило 1401 голов (1620 гол. в 2024г.), в том числе коров 489 голов (646 в 2024г.)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валовой продукции в действующих ценах текущего года составил 2 452 809 тыс. руб., увеличившийся по сравнению с прошлым годом на 6,3%. Значительное увеличение производства продукции растениеводства произошло по категории крестьянские (фермерские) хозяйства и сельхозпредприятия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чина: снижение поголовья КРС в КФХ, в том числе самое большое уменьшение из-за сокращения поголовья коров у ИП Главы КФХ Исхакова К.Б. 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отрасли растениеводства зерновых собрано больше чем в 2024 году, подсолнечник еще не весь убран. Погодные условия в 2025 году благоприятствовали уборке зерновых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сего получено государственной поддержки сельскохозяйственными товаропроизводителями района за 9 мес. 2025 года в размере более 70 млн. рублей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яцев 2024 года было проведено 9 семинаров по программам «Начинающий фермер» и «Семейная животноводческая ферма». Специалистами Похвистневского управления развития АПК постоянно оказывается методическая, информационная, консультационная помощь сельскохозяйственным товаропроизводителям района по вопросам сельского хозяйства, экономики, мер государственной поддержки. </w:t>
      </w:r>
    </w:p>
    <w:p>
      <w:pPr>
        <w:pStyle w:val="TextBody"/>
        <w:spacing w:before="0" w:after="0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муниципального района Похвистневский размещается информация по имеющимся свободным площадям на территории района, перечень целевого муниципального имущества для предоставления в аренду субъектам малого и среднего предпринимательства, перечень инвестиционных предложений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района предоставляет информационно-консультационные услуги, организационную помощь в проведении обучающих семинаров совместно с ГКУСО «ИКАСО» для субъектов малого и среднего предпринимательства как по актуальным проблемам нормативно-правового обеспечения, так и по другим вопросам предпринимательской деятельности. 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9 мес. 2025 года оказана информационно-консультационная помощь 59 субъектам малого и среднего предпринимательства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</w:rPr>
        <w:t>На территории Похвистневского района реализуется Государственная программа РФ «Обеспечение доступным и комфортным жильем и коммунальными услугами граждан РФ», основной целью которой являются: повышение доступности жилья и качества жилищного обеспечения населения, а также повышение качества и надежности предоставления жилищно-коммунальных услуг населению.</w:t>
      </w:r>
    </w:p>
    <w:p>
      <w:pPr>
        <w:pStyle w:val="Normal"/>
        <w:ind w:right="-113" w:firstLine="36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Комплексное развитие сельских территорий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Похвистневский Самарской области на 2024 – 2028 годы», в рамках которой выполняются мероприятия по улучшению жилищных условий граждан, проживающих и работающих в сельской местности, а также молодых специалистов, занятых на предприятиях района.    </w:t>
      </w:r>
    </w:p>
    <w:p>
      <w:pPr>
        <w:pStyle w:val="Normal"/>
        <w:ind w:right="-113" w:firstLine="567"/>
        <w:rPr>
          <w:rFonts w:ascii="Times New Roman" w:hAnsi="Times New Roman" w:cs="Times New Roman"/>
          <w:i/>
          <w:i/>
          <w:color w:val="1111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ввод жилья составил общей площадью 3778 тыс. кв. м.</w:t>
      </w:r>
    </w:p>
    <w:p>
      <w:pPr>
        <w:pStyle w:val="TextBody"/>
        <w:spacing w:before="0" w:after="0"/>
        <w:ind w:right="-113" w:firstLine="709"/>
        <w:rPr/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8"/>
        </w:rPr>
        <w:t>Доходная часть консолидированного бюджета</w:t>
      </w:r>
      <w:r>
        <w:rPr>
          <w:rFonts w:cs="Times New Roman" w:ascii="Times New Roman" w:hAnsi="Times New Roman"/>
          <w:sz w:val="28"/>
        </w:rPr>
        <w:t xml:space="preserve"> муниципального райо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за 9 месяцев 2025г. выполнена на 100,2 % (при плане 9 мес. 2025 года – 548 млн. руб., поступило – 549,1 млн. руб.), в том числе поступление налоговых и неналоговых доходов составило 200,1 млн. руб., или 100,6 % к плану 9 месяцев 2025 г. – 199 млн. руб., поступление дотаций на выравнивание уровня бюджетной обеспеченности составляет 99,7 млн. руб. или 100 %. Расходная часть бюджета выполнена на 97,6 % (план 9 мес. 2025 года – 585,4 млн. руб., факт. – 571,3 млн. руб.).</w:t>
      </w:r>
    </w:p>
    <w:p>
      <w:pPr>
        <w:pStyle w:val="TextBody"/>
        <w:spacing w:before="0" w:after="0"/>
        <w:ind w:right="-113" w:firstLine="567"/>
        <w:rPr/>
      </w:pPr>
      <w:r>
        <w:rPr>
          <w:rFonts w:cs="Times New Roman" w:ascii="Times New Roman" w:hAnsi="Times New Roman"/>
          <w:sz w:val="28"/>
        </w:rPr>
        <w:t xml:space="preserve">За </w:t>
      </w:r>
      <w:r>
        <w:rPr>
          <w:rFonts w:cs="Times New Roman" w:ascii="Times New Roman" w:hAnsi="Times New Roman"/>
          <w:bCs/>
          <w:sz w:val="28"/>
          <w:szCs w:val="28"/>
        </w:rPr>
        <w:t>период 9 мес. 2025 года</w:t>
      </w:r>
      <w:r>
        <w:rPr>
          <w:rFonts w:cs="Times New Roman" w:ascii="Times New Roman" w:hAnsi="Times New Roman"/>
          <w:sz w:val="28"/>
          <w:szCs w:val="28"/>
        </w:rPr>
        <w:t xml:space="preserve"> в общем объеме расходов бюджета района приоритетными были расходы на образование –172,1 млн. руб., что составляет 30,1 % от общих расходов бюджета района, на социальную политику – 29,0 млн. руб. (5,1 %), на культуру – 66,9 млн. руб. (11,7 %).</w:t>
      </w:r>
    </w:p>
    <w:p>
      <w:pPr>
        <w:pStyle w:val="Style15"/>
        <w:spacing w:before="0" w:after="0"/>
        <w:ind w:right="-113" w:firstLine="567"/>
        <w:rPr/>
      </w:pPr>
      <w:r>
        <w:rPr>
          <w:sz w:val="28"/>
          <w:szCs w:val="28"/>
        </w:rPr>
        <w:t xml:space="preserve">Основными направлениями работы </w:t>
      </w:r>
      <w:r>
        <w:rPr>
          <w:b/>
          <w:bCs/>
          <w:sz w:val="28"/>
          <w:szCs w:val="28"/>
        </w:rPr>
        <w:t>учреждений культуры</w:t>
      </w:r>
      <w:r>
        <w:rPr>
          <w:sz w:val="28"/>
          <w:szCs w:val="28"/>
        </w:rPr>
        <w:t xml:space="preserve"> являются:                 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рганизация культурно-массовых мероприятий, фестивалей, конкурсов художественной самодеятельности, мероприятий, посвященных памятным датам и участие в традиционных праздниках, проводимых на территории Самарской области и далеко за ее пределами.</w:t>
      </w:r>
    </w:p>
    <w:p>
      <w:pPr>
        <w:pStyle w:val="Normal"/>
        <w:ind w:right="-113" w:firstLine="56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слуги культуры в районе предоставляют 60 учреждения, в том числе 27 библиотек, 30 культурно-досуговых учреждений, 2 передвижных автоклуба, детская школа искусств. В районе за 9 мес. 2025 г. проведено 4371 культурно-досуговых мероприятий с количеством присутствующих 553143 чел., в том числе 1329 мероприятий для детей и подростков, для молодежи 1161. На территории района 303 клубных формирований, с числом участников 4371 чел., в том чис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детских формирований 143, в них занимаются 1262 дете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молодежных формирований 38, в них занимается 470 участников.</w:t>
      </w:r>
    </w:p>
    <w:p>
      <w:pPr>
        <w:pStyle w:val="Normal"/>
        <w:ind w:right="-113" w:firstLine="56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амодеятельным народным творчеством в 207 формированиях занимаются 1682 чел., среди них 1003 юных дарований района занимаются в 125 кружках художественной самодеятельности.</w:t>
      </w:r>
    </w:p>
    <w:p>
      <w:pPr>
        <w:pStyle w:val="Normal"/>
        <w:ind w:right="-113" w:firstLine="567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служивание малонаселенных пунктов района проводят 2 передвижных автоклуба. В районе 9 творческих коллективов носят звание «Народный». Огромную культурно-просветительскую работу ведут работники централизованной библиотечной системы района, число посещений за 9 мес. 2025г. составило 196597 чел., количество читателей 17167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чел., количество книговыдачи 377160 экз. в настоящее время работают 4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центра общественного доступа, зал электронных ресурсов и модельная библиотека с доступом в интернет, что позволяет улучшать условия для реализации информационных потребностей населения, повысить посещаемость библиотек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Деятельность муниципального района Похвистне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реал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мейной политики </w:t>
      </w:r>
      <w:r>
        <w:rPr>
          <w:rFonts w:cs="Times New Roman" w:ascii="Times New Roman" w:hAnsi="Times New Roman"/>
          <w:sz w:val="28"/>
          <w:szCs w:val="28"/>
        </w:rPr>
        <w:t xml:space="preserve">направлена на укрепление системы социального обслуживания и поддержки семей, обеспечивающих сохранение ребенка в семье, создание благоприятных условий для комплексного развития жизнедеятельности детей, находящихся в трудной жизненной ситуации. </w:t>
      </w:r>
    </w:p>
    <w:p>
      <w:pPr>
        <w:pStyle w:val="Style15"/>
        <w:spacing w:before="0" w:after="0"/>
        <w:ind w:right="-113" w:firstLine="567"/>
        <w:rPr/>
      </w:pPr>
      <w:r>
        <w:rPr>
          <w:sz w:val="28"/>
          <w:szCs w:val="28"/>
        </w:rPr>
        <w:t>За 9 мес. 2025г. в управлении по вопросам семьи, опеки и попечительства на учете стоит:</w:t>
      </w:r>
    </w:p>
    <w:p>
      <w:pPr>
        <w:pStyle w:val="Style15"/>
        <w:spacing w:before="0" w:after="0"/>
        <w:ind w:right="-113" w:firstLine="709"/>
        <w:rPr/>
      </w:pPr>
      <w:r>
        <w:rPr>
          <w:sz w:val="28"/>
          <w:szCs w:val="28"/>
        </w:rPr>
        <w:t>-  20 приемных семей, в них – 29 приемных ребенка;</w:t>
      </w:r>
    </w:p>
    <w:p>
      <w:pPr>
        <w:pStyle w:val="Style15"/>
        <w:spacing w:before="0" w:after="0"/>
        <w:ind w:right="-113" w:firstLine="709"/>
        <w:rPr>
          <w:sz w:val="28"/>
          <w:szCs w:val="28"/>
        </w:rPr>
      </w:pPr>
      <w:r>
        <w:rPr>
          <w:sz w:val="28"/>
          <w:szCs w:val="28"/>
        </w:rPr>
        <w:t xml:space="preserve">-  23 опекунских семей, в них – 29 опекаемых ребенка.     </w:t>
      </w:r>
    </w:p>
    <w:p>
      <w:pPr>
        <w:pStyle w:val="Style15"/>
        <w:spacing w:before="0" w:after="0"/>
        <w:ind w:right="-113" w:firstLine="567"/>
        <w:rPr>
          <w:sz w:val="28"/>
          <w:szCs w:val="28"/>
        </w:rPr>
      </w:pPr>
      <w:r>
        <w:rPr>
          <w:sz w:val="28"/>
          <w:szCs w:val="28"/>
        </w:rPr>
        <w:t>За 9 мес. 2025г. в социально-реабилитационные центры не было направлено детей, оказавшихся в трудной жизненной ситуации, в целях их социальной реабилитации и дальнейшего жизнеустройства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ются меры по повышению эффективности </w:t>
      </w:r>
      <w:r>
        <w:rPr>
          <w:rFonts w:cs="Times New Roman" w:ascii="Times New Roman" w:hAnsi="Times New Roman"/>
          <w:b/>
          <w:sz w:val="28"/>
          <w:szCs w:val="28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и улучшению социального обслуживания незащищенных слоев населения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района Похвистневский в настоящее время более 9820 тыс. человек являются получателями различных видов социальных выплат. Управлением социальной защиты за отчетный период в качестве мер социальной поддержки различных категорий граждан проводилось назначение 72 видов социальных выплат, финансируемых из федерального и областного бюджетов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На 01.10.2025 г. являются получателями:</w:t>
      </w:r>
    </w:p>
    <w:p>
      <w:pPr>
        <w:pStyle w:val="Normal"/>
        <w:ind w:right="-113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ежемесячного пособия на ребенка – 17;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получателей субсидий - 13;</w:t>
      </w:r>
    </w:p>
    <w:p>
      <w:pPr>
        <w:pStyle w:val="Normal"/>
        <w:ind w:right="-113"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ежемесячное пособие на питание ребенка, обучающегося в общеобразовательном учреждении – 2 чел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и льгот ЕДВ ЖКУ являются 3701 чел., ЕДВ Ветераны труда Самарской области – 1596 чел., ЕДВ Ветеран труда (федерального значения) – 1051 чел. Доплаты к пенсии, имеющие особые заслуги перед Самарской областью получают 177 чел. 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ются меры по повышению эффективности социальной поддержки и улучшению социального обслуживания защищенных слоев населения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е 5092 человека старше трудоспособного возраста. За 9 мес. 2025г. число обслуженных граждан пожилого возраста и инвалидов в 11 отделениях социального обслуживания на дому составило 1689 человека. Их обслуживало 147 социальных работника. Каждый социальный работник оказывал клиенту социальной службы не менее 470 услуг в месяц. Доля пожилых граждан и инвалидов, обеспеченных социальным обслуживанием на дому составила 35 %. В Автономной некоммерческой организации «Центр социального обслуживания населения Северо-восточного округа» ОСОнД муниципального района Похвистневский имеется 11 отделений социального обслуживания на дому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ы </w:t>
      </w:r>
      <w:r>
        <w:rPr>
          <w:rFonts w:cs="Times New Roman" w:ascii="Times New Roman" w:hAnsi="Times New Roman"/>
          <w:b/>
          <w:sz w:val="28"/>
          <w:szCs w:val="28"/>
        </w:rPr>
        <w:t>естественного воспроизводства</w:t>
      </w:r>
      <w:r>
        <w:rPr>
          <w:rFonts w:cs="Times New Roman" w:ascii="Times New Roman" w:hAnsi="Times New Roman"/>
          <w:sz w:val="28"/>
          <w:szCs w:val="28"/>
        </w:rPr>
        <w:t xml:space="preserve"> населения в районе за 9 мес. 2025г. характеризуются следующими показателями:</w:t>
      </w:r>
    </w:p>
    <w:p>
      <w:pPr>
        <w:pStyle w:val="Normal"/>
        <w:ind w:right="-11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лось 137 чел., по сравнению с прошлым годом рождаемость незначительно увеличилась и составила 142,2 % (в 2024г. рождаемость – 95 чел.). Умерло 389 чел. (в 2024г. – 309 чел.), смертность увеличилась и составила 125,8 % к уровню 2024г.</w:t>
      </w:r>
    </w:p>
    <w:p>
      <w:pPr>
        <w:pStyle w:val="TextBody"/>
        <w:spacing w:before="0" w:after="0"/>
        <w:ind w:right="-113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Численность зарегистрированных безработных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10.2025 года составило 75 чел. 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по стабилизации ситуации на рынке труда на территории муниципального района Похвистневский проводится еженедельный мониторинг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За 9 мес. 2025г. на профессиональное обучение направлены безработные граждане в количестве 20 чел. 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Оказана услуга по психологической поддержке 187 чел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лачиваемых общественных работах задействовано было 9 человек, заключено 3 договоров с 3 предприятиями. Трудоустроено 9 чел., выплачена материальной поддержки в сумме 16 777 руб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рамме «Временные работы для граждан, испытывающих трудности в поиске работы» заключено 3 договоров с 3 предприятиями, трудоустроено 8 чел., материальная поддержка выплачена в сумме 8 059 руб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районе имеется 120 спортивных сооружения, (25 – спорт. зала; 77 - плоскостных спортсооружений (волейбольные, баскетбольные площадки; гимнастические городки; футбольные поля, УСП) 18 - прочих спортивных сооружений).</w:t>
      </w:r>
    </w:p>
    <w:p>
      <w:pPr>
        <w:pStyle w:val="Normal"/>
        <w:ind w:right="-11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занимающихся физической культурой и спортом ко всему населению района составило 61,7 %. Общая численность занимающихся физической культурой и спортом в районе – 14780 человек.</w:t>
      </w:r>
    </w:p>
    <w:p>
      <w:pPr>
        <w:pStyle w:val="Normal"/>
        <w:ind w:right="-113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периоде комитетом по физкультуре, спорту и молодежной политике проведено 25 мероприятий по следующим видам: волейбол, баскетбол, турнир по мини-футболу, футболу, настольному теннису, лыжероллеры, гиревой спорт и др. В них было задействовано около 2200 че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right="-113" w:hanging="0"/>
      <w:jc w:val="both"/>
    </w:pPr>
    <w:rPr>
      <w:rFonts w:ascii="Arial" w:hAnsi="Arial" w:eastAsia="Arial Unicode MS" w:cs="Arial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ind w:right="0" w:hanging="0"/>
      <w:jc w:val="left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сновной текст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</w:rPr>
  </w:style>
  <w:style w:type="paragraph" w:styleId="Style16">
    <w:name w:val="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20:00Z</dcterms:created>
  <dc:creator>Шамбер В.М.</dc:creator>
  <dc:description/>
  <cp:keywords/>
  <dc:language>en-US</dc:language>
  <cp:lastModifiedBy>Отдел экономики. Зам</cp:lastModifiedBy>
  <cp:lastPrinted>2024-10-29T15:30:00Z</cp:lastPrinted>
  <dcterms:modified xsi:type="dcterms:W3CDTF">2025-10-21T10:32:00Z</dcterms:modified>
  <cp:revision>290</cp:revision>
  <dc:subject/>
  <dc:title>Анализ</dc:title>
</cp:coreProperties>
</file>